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520</wp:posOffset>
                </wp:positionH>
                <wp:positionV relativeFrom="paragraph">
                  <wp:posOffset>97155</wp:posOffset>
                </wp:positionV>
                <wp:extent cx="5941695" cy="8388985"/>
                <wp:effectExtent l="5080" t="5080" r="635" b="5080"/>
                <wp:wrapSquare wrapText="bothSides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8389080"/>
                          <a:chOff x="0" y="0"/>
                          <a:chExt cx="5941800" cy="8389080"/>
                        </a:xfrm>
                      </wpg:grpSpPr>
                      <wps:wsp>
                        <wps:cNvSpPr/>
                        <wps:spPr>
                          <a:xfrm>
                            <a:off x="0" y="1432440"/>
                            <a:ext cx="59004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48040"/>
                            <a:ext cx="5941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960" y="6649560"/>
                            <a:ext cx="3640320" cy="173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重庆兴为工程管理有限公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2023年11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0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0"/>
                            <a:ext cx="564912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5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w w:val="93"/>
                                  <w:kern w:val="2"/>
                                  <w:spacing w:val="-6"/>
                                  <w:sz w:val="44"/>
                                  <w:szCs w:val="44"/>
                                  <w:b/>
                                  <w:bCs w:val="fals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璧山区正兴镇乡愁大院建设项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4320"/>
                            <a:ext cx="5900400" cy="491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pacing w:val="80"/>
                                  <w:szCs w:val="52"/>
                                  <w:bCs/>
                                  <w:emboss/>
                                  <w:rFonts w:ascii="黑体" w:hAnsi="黑体" w:eastAsia="黑体" w:cs="Times New Roman"/>
                                  <w:color w:val="984806"/>
                                  <w:lang w:val="en-US" w:eastAsia="zh-CN" w:bidi="ar-SA"/>
                                </w:rPr>
                                <w:t xml:space="preserve"> 预算审核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9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YUSUANSHENHEBAOGA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00" w:hanging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00" w:hanging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7.6pt;margin-top:7.65pt;width:467.8pt;height:660.55pt" coordorigin="-152,153" coordsize="9356,13211">
                <v:line id="shape_0" from="-152,2409" to="9139,2409" ID="Line 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-152,10465" to="9204,10465" ID="Line 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6;top:10625;width:5732;height:2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重庆兴为工程管理有限公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 xml:space="preserve"> 2023年11月29日</w:t>
                        </w:r>
                      </w:p>
                      <w:p>
                        <w:pPr>
                          <w:overflowPunct w:val="false"/>
                          <w:bidi w:val="0"/>
                          <w:ind w:firstLine="403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5;top:153;width:8895;height:193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5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w w:val="93"/>
                            <w:kern w:val="2"/>
                            <w:spacing w:val="-6"/>
                            <w:sz w:val="44"/>
                            <w:szCs w:val="44"/>
                            <w:b/>
                            <w:bCs w:val="fals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璧山区正兴镇乡愁大院建设项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-152;top:2569;width:9291;height:7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pacing w:val="80"/>
                            <w:szCs w:val="52"/>
                            <w:bCs/>
                            <w:emboss/>
                            <w:rFonts w:ascii="黑体" w:hAnsi="黑体" w:eastAsia="黑体" w:cs="Times New Roman"/>
                            <w:color w:val="984806"/>
                            <w:lang w:val="en-US" w:eastAsia="zh-CN" w:bidi="ar-SA"/>
                          </w:rPr>
                          <w:t xml:space="preserve"> 预算审核报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409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YUSUANSHENHEBAOGA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700" w:hanging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right="700" w:hanging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0"/>
      <w:rPr>
        <w:kern w:val="0"/>
        <w:szCs w:val="21"/>
      </w:rPr>
    </w:pPr>
    <w:r>
      <w:rPr>
        <w:kern w:val="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隶书;微软雅黑"/>
      <w:b/>
      <w:spacing w:val="3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3:50:00Z</dcterms:created>
  <dc:creator>Administrator</dc:creator>
  <dc:description/>
  <dc:language>en-US</dc:language>
  <cp:lastModifiedBy>微信用户</cp:lastModifiedBy>
  <cp:lastPrinted>2022-07-27T15:35:00Z</cp:lastPrinted>
  <dcterms:modified xsi:type="dcterms:W3CDTF">2023-11-29T07:16:23Z</dcterms:modified>
  <cp:revision>2</cp:revision>
  <dc:subject/>
  <dc:title>重庆市江津区政府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7F7D1E7BE47218E0185322B4CBD9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